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论文重合度检测判定标准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论文检测系统自行设定（清华大学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CNKI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合开发）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无问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表示无问题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轻度重合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合比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%-4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者重合文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-5000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中度重合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合比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%-5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者重合文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00-10000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重度重合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重合比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%-10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或者重合文字大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00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0:40:00Z</dcterms:created>
  <dc:creator>user301</dc:creator>
  <dc:description/>
  <cp:keywords/>
  <dc:language>en-US</dc:language>
  <cp:lastModifiedBy>黄小慧</cp:lastModifiedBy>
  <dcterms:modified xsi:type="dcterms:W3CDTF">2017-09-11T14:35:00Z</dcterms:modified>
  <cp:revision>4</cp:revision>
  <dc:subject/>
  <dc:title>论文重合度检测判定标准</dc:title>
</cp:coreProperties>
</file>