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1120"/>
        <w:rPr>
          <w:rFonts w:ascii="宋体;SimSun" w:hAnsi="宋体;SimSun" w:cs="宋体;SimSun"/>
          <w:sz w:val="28"/>
          <w:szCs w:val="20"/>
        </w:rPr>
      </w:pPr>
      <w:r>
        <w:rPr>
          <w:rFonts w:ascii="宋体;SimSun" w:hAnsi="宋体;SimSun" w:cs="宋体;SimSun"/>
          <w:sz w:val="28"/>
        </w:rPr>
        <w:t>中山大学（北校区）临床能力考核和论文答辩程序</w:t>
      </w:r>
    </w:p>
    <w:p>
      <w:pPr>
        <w:pStyle w:val="TextBodyIndent"/>
        <w:spacing w:lineRule="exact" w:line="300"/>
        <w:ind w:firstLine="168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sz w:val="24"/>
        </w:rPr>
        <w:t>（适用于临床医学专业学位博士生）</w:t>
      </w:r>
    </w:p>
    <w:p>
      <w:pPr>
        <w:pStyle w:val="TextBodyIndent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Indent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由校学位评定委员会代表（评定委员会或分委会委员、研究生管理干部、或指定代表）宣布答辩委员会成员和秘书名单、申请人及指导教师姓名等，然后请主席主持会议。</w:t>
      </w:r>
    </w:p>
    <w:p>
      <w:pPr>
        <w:pStyle w:val="TextBodyIndent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主席宣布开会。</w:t>
      </w:r>
    </w:p>
    <w:p>
      <w:pPr>
        <w:pStyle w:val="TextBodyIndent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主席主持临床能力考核：</w:t>
      </w:r>
    </w:p>
    <w:p>
      <w:pPr>
        <w:pStyle w:val="TextBodyIndent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诊疗技术操作：</w:t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考核考生诊疗技术或手术操作的规范性、关键问题的处理以及技术的熟练程度与应变能力。病例的选择标准应符合初年主治医师应掌握的病种和手术类型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教学查房：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按主治医师教学查房要求，先由下级医生汇报病史、体检、分析病情，考生对下级医生提问、分析及指导。约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分钟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病例答辩：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考生对病例进行分析，写出一份较为详细的病例分析报告（查房报告），包括诊断、鉴别诊断以及治疗方案，病情变化处理原则。</w:t>
      </w:r>
    </w:p>
    <w:p>
      <w:pPr>
        <w:pStyle w:val="Style15"/>
        <w:spacing w:lineRule="exact" w:line="300"/>
        <w:rPr>
          <w:rFonts w:cs="宋体;SimSun"/>
        </w:rPr>
      </w:pPr>
      <w:r>
        <w:rPr>
          <w:rFonts w:cs="宋体;SimSun"/>
        </w:rPr>
        <w:t xml:space="preserve">    ②</w:t>
      </w:r>
      <w:r>
        <w:rPr>
          <w:rFonts w:cs="宋体;SimSun"/>
        </w:rPr>
        <w:t>考核答辩委员及到会者提问，着重考核考生对基础理论及专业知识掌握的广度和深度，对临床疑难病例的处理能力、临床思维能力以及对有关学科发展动向的了解程度。时间</w:t>
      </w:r>
      <w:r>
        <w:rPr>
          <w:rFonts w:cs="宋体;SimSun"/>
        </w:rPr>
        <w:t>40—50</w:t>
      </w:r>
      <w:r>
        <w:rPr>
          <w:rFonts w:cs="宋体;SimSun"/>
        </w:rPr>
        <w:t>分钟。</w:t>
      </w:r>
    </w:p>
    <w:p>
      <w:pPr>
        <w:pStyle w:val="Style15"/>
        <w:spacing w:lineRule="exact" w:line="300"/>
        <w:ind w:firstLine="420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病历评估：随机抽取考生经治的完整的疑难病症病历资料</w:t>
      </w:r>
      <w:r>
        <w:rPr>
          <w:rFonts w:cs="宋体;SimSun"/>
        </w:rPr>
        <w:t>3</w:t>
      </w:r>
      <w:r>
        <w:rPr>
          <w:rFonts w:cs="宋体;SimSun"/>
        </w:rPr>
        <w:t>份，评估项目包括病历是否规范、完整；诊断是否正确；处理是否及时得当；是否具备了处理疑难病症的能力等。</w:t>
      </w:r>
    </w:p>
    <w:p>
      <w:pPr>
        <w:pStyle w:val="Normal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四、主席主持论文答辩</w:t>
      </w:r>
    </w:p>
    <w:p>
      <w:pPr>
        <w:pStyle w:val="TextBodyIndent"/>
        <w:spacing w:lineRule="exact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答辩人宣读“论文原创性声明”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报告论文的主要内容（约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钟）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考核答辩委员及到会者提问，申请人答辩。采用即问即答方式，不得另行准备（约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钟）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休会，答辩委员会举行会议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⑴</w:t>
      </w:r>
      <w:r>
        <w:rPr>
          <w:rFonts w:ascii="宋体;SimSun" w:hAnsi="宋体;SimSun" w:cs="宋体;SimSun"/>
        </w:rPr>
        <w:t>导师介绍申请人的情况，介绍完毕之后请导师离开会场（回避）。介绍内容包括申请人的简历、思想政治表现、理论知识水平、临床业务能力、课程学习成绩、科研能力等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⑵</w:t>
      </w:r>
      <w:r>
        <w:rPr>
          <w:rFonts w:ascii="宋体;SimSun" w:hAnsi="宋体;SimSun" w:cs="宋体;SimSun"/>
        </w:rPr>
        <w:t>主席宣读论文评阅人的学术评语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⑶</w:t>
      </w:r>
      <w:r>
        <w:rPr>
          <w:rFonts w:ascii="宋体;SimSun" w:hAnsi="宋体;SimSun" w:cs="宋体;SimSun"/>
        </w:rPr>
        <w:t>委员讨论，交流对论文及答辩的意见，结合临床能力考核情况，形成论文评语和答辩决议，填入“答辩委员会决议书”，进行临床能力考核评分，并对是否需要修改或通过论文进行无记名投票，缺席的委员不得投票或委托他人投票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复会，答辩人起立，主席宣读“答辩委员会决议书”及是否通过的结果（票数不公布）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７、主席宣布答辩会结束。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宋体;SimSun" w:hAnsi="宋体;SimSun" w:cs="宋体;SimSun"/>
          <w:b/>
          <w:bCs/>
          <w:u w:val="single"/>
        </w:rPr>
        <w:t>特别提示</w:t>
      </w:r>
      <w:r>
        <w:rPr>
          <w:rFonts w:ascii="宋体;SimSun" w:hAnsi="宋体;SimSun" w:cs="宋体;SimSun"/>
        </w:rPr>
        <w:t>：</w:t>
      </w:r>
    </w:p>
    <w:p>
      <w:pPr>
        <w:pStyle w:val="Normal"/>
        <w:spacing w:lineRule="exact" w:line="30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１、考核及答辩都要有详细记录，记录纸不够用时，可加同样大小的附页。</w:t>
      </w:r>
    </w:p>
    <w:p>
      <w:pPr>
        <w:pStyle w:val="TextBodyIndent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２、诊疗技术操作记录，请用同样大小的纸张附在答辩记录之后。</w:t>
      </w:r>
    </w:p>
    <w:p>
      <w:pPr>
        <w:pStyle w:val="TextBodyIndent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３、请到会的答辩委员在论文扉页上签名。</w:t>
      </w:r>
    </w:p>
    <w:p>
      <w:pPr>
        <w:pStyle w:val="TextBodyIndent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４、请主席在有关表格上签名。</w:t>
      </w:r>
    </w:p>
    <w:p>
      <w:pPr>
        <w:pStyle w:val="TextBodyIndent"/>
        <w:spacing w:lineRule="exact" w:line="3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５、考核答辩结束后，由答辩委员会秘书将《论文答辩申请书》、《论文评阅书》、《论文答辩及审核表》、评分票、表决票、论文、答辩录音磁带等材料，一并交所在医院研究生管理部门审核，评分票、答辩会表决票由主管部门保存（三年后自行处理），其它材料统一交校学位评定委员会办公室。没有通过授学位人员的上述材料由医院保存（三年后自行处理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szCs w:val="20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15:14:00Z</dcterms:created>
  <dc:creator>yjsc</dc:creator>
  <dc:description/>
  <dc:language>en-US</dc:language>
  <cp:lastModifiedBy>yjsc</cp:lastModifiedBy>
  <cp:lastPrinted>2002-04-01T23:12:00Z</cp:lastPrinted>
  <dcterms:modified xsi:type="dcterms:W3CDTF">2002-04-01T15:14:00Z</dcterms:modified>
  <cp:revision>2</cp:revision>
  <dc:subject/>
  <dc:title>中山大学博士临床能力考核和论文答辩程序</dc:title>
</cp:coreProperties>
</file>