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rFonts w:ascii="方正小标宋简体" w:hAnsi="方正小标宋简体" w:eastAsia="方正小标宋简体" w:cs="方正小标宋简体"/>
          <w:sz w:val="30"/>
        </w:rPr>
      </w:pPr>
      <w:r>
        <w:rPr>
          <w:rFonts w:ascii="方正小标宋简体" w:hAnsi="方正小标宋简体" w:cs="方正小标宋简体" w:eastAsia="方正小标宋简体"/>
          <w:sz w:val="30"/>
        </w:rPr>
        <w:t>临床医学博士专业学位研究生临床能力考核评分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eastAsia="方正小标宋简体" w:cs="方正小标宋简体" w:ascii="方正小标宋简体" w:hAnsi="方正小标宋简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540"/>
        <w:gridCol w:w="1620"/>
        <w:gridCol w:w="1080"/>
        <w:gridCol w:w="180"/>
        <w:gridCol w:w="12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　　核　　内　　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满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9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诊疗技术：诊疗技术或手术操作的规范性、关键问题的处理技术的熟练程度与应变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按初年主治医师标准</w:t>
            </w:r>
          </w:p>
        </w:tc>
      </w:tr>
      <w:tr>
        <w:trPr>
          <w:trHeight w:val="1237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查访：对下级医师的指导能力、临床分析能力、启发教学、归纳总结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病例答辩：基础理论和专业知识的广度和深度、疑难病例的处理能力、临床思维能力、对学科发展动向的了解程度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病历评估：病历是否规范、完整，诊断是否正确，处理是否得当等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抽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病历</w:t>
            </w:r>
          </w:p>
        </w:tc>
      </w:tr>
      <w:tr>
        <w:trPr>
          <w:trHeight w:val="23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总　　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本表供各位考核委员填写，秘书统计汇总，将总平均成绩写入答辩委员会决议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秘书：　　　　　　　　　　　　　　监票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　　　　　　　　医院研究生主管部门（盖章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5:35:00Z</dcterms:created>
  <dc:creator>yjsc</dc:creator>
  <dc:description/>
  <cp:keywords/>
  <dc:language>en-US</dc:language>
  <cp:lastModifiedBy>G</cp:lastModifiedBy>
  <cp:lastPrinted>2002-04-01T21:41:00Z</cp:lastPrinted>
  <dcterms:modified xsi:type="dcterms:W3CDTF">2021-03-02T01:03:00Z</dcterms:modified>
  <cp:revision>6</cp:revision>
  <dc:subject/>
  <dc:title>临床医学博士专业学位研究生临床能力考评分票</dc:title>
</cp:coreProperties>
</file>